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WORK SESSIO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September 22, 2022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Spacing"/>
        <w:ind w:left="5580" w:hanging="558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022-190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Temporary Second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puty Tax Receiver Reque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cs="Times New Roman" w:ascii="Times New Roman" w:hAnsi="Times New Roman"/>
          <w:sz w:val="24"/>
          <w:szCs w:val="24"/>
        </w:rPr>
        <w:t>due to the pending Retirement of Elaine Woods, Deputy Tax Receiver, a vacancy will exist; an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EREAS</w:t>
      </w:r>
      <w:r>
        <w:rPr>
          <w:rFonts w:cs="Times New Roman" w:ascii="Times New Roman" w:hAnsi="Times New Roman"/>
          <w:sz w:val="24"/>
          <w:szCs w:val="24"/>
        </w:rPr>
        <w:t xml:space="preserve">, Jackie Bellew, Tax Receiver has requested the Town Board accept her recommendation of Su-Ellen Pepper as Temporary Second Deputy Tax Receiver to transition to Full Deputy upon Elaine Woods retirement; therefore be it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 xml:space="preserve">, that the Town Board does hereby accept the appointment of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-Ellen Pepper as Temporary Second Deputy and that this take effect as of Friday, September 23, 2022; and be it further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>that the Supervisor is hereby authorized to sign all necessar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cuments for the appointment of Su-Ellen Pepper to the position of Temporary Second Deputy Tax Receiver at a payrate of $20.48 per hour; and, it is further     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SOLVED,</w:t>
      </w:r>
      <w:r>
        <w:rPr>
          <w:rFonts w:cs="Times New Roman" w:ascii="Times New Roman" w:hAnsi="Times New Roman"/>
          <w:sz w:val="24"/>
          <w:szCs w:val="24"/>
        </w:rPr>
        <w:t xml:space="preserve"> that Su-Ellen Pepper take an oath of office within thirty days of this resolution and that a copy of this resolution be put in her personnel file, a copy be sent to the State Retirement Board and a copy be given to the Finance Manager. </w:t>
      </w:r>
    </w:p>
    <w:p>
      <w:pPr>
        <w:pStyle w:val="Normal"/>
        <w:jc w:val="both"/>
        <w:rPr>
          <w:szCs w:val="24"/>
        </w:rPr>
      </w:pPr>
      <w:r>
        <w:rPr>
          <w:rFonts w:cs="Calibri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abl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 xml:space="preserve">      </w:t>
        <w:tab/>
        <w:t xml:space="preserve">                             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Barbara E. Hebert</w:t>
        <w:tab/>
        <w:t xml:space="preserve">     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Charles A. Kostyk </w:t>
        <w:tab/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Dana M. Isabella </w:t>
        <w:tab/>
        <w:t xml:space="preserve">      </w:t>
        <w:tab/>
        <w:t xml:space="preserve">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  <w:tab/>
        <w:t xml:space="preserve">      </w:t>
      </w: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7:00:00Z</dcterms:created>
  <dc:creator>Deb Patnode</dc:creator>
  <dc:description/>
  <cp:keywords/>
  <dc:language>en-US</dc:language>
  <cp:lastModifiedBy>Emillie LaMay</cp:lastModifiedBy>
  <cp:lastPrinted>2022-09-13T09:03:00Z</cp:lastPrinted>
  <dcterms:modified xsi:type="dcterms:W3CDTF">2022-09-21T12:36:00Z</dcterms:modified>
  <cp:revision>9</cp:revision>
  <dc:subject/>
  <dc:title/>
</cp:coreProperties>
</file>