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ind w:left="5760" w:hanging="576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5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5490" w:hanging="537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86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dyville Recreation and May Currier Park Improvemen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Parks and Recreation Department in cooperation with the Buildings and Grounds Department is responsible for the maintenance and upkeep of parks in the Town of Plattsburgh; and 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bCs/>
          <w:sz w:val="24"/>
          <w:szCs w:val="24"/>
        </w:rPr>
        <w:t xml:space="preserve"> to maintain the value of our parks and recreation areas, the Department must replace the current guardrails with boulders for maintenance sustainability purposes; and</w:t>
      </w:r>
    </w:p>
    <w:p>
      <w:pPr>
        <w:pStyle w:val="NoSpacing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s. Erin Pangborn, the Recreation and Youth Services Director, has obtained formal written quotes for the purchase, in both Cadyville Recreation Park and May Currier Park, of boulders, and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total quotes for both Cadyville Recreation Park and for May Currier Park is $14,100.00; therefore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the Town Board does hereby authorize the purchase for Cadyville Recreation Park and May Currier Parks improvement; and, it is fur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pacing w:val="-2"/>
          <w:sz w:val="24"/>
          <w:szCs w:val="24"/>
        </w:rPr>
        <w:t>that the Supervisor is hereby authorized to sign all related documents relative to the Cadyville Recreation Park and May Currier Park improvements to be made payable from the Parkland Funds; and it is further</w:t>
      </w:r>
    </w:p>
    <w:p>
      <w:pPr>
        <w:pStyle w:val="NoSpacing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ESOLVED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at a copy of this resolution be given to the Finance Manager, Ms. Pangborn and the Building and Grounds Superintendent.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46:00Z</dcterms:created>
  <dc:creator>Deb Patnode</dc:creator>
  <dc:description/>
  <cp:keywords/>
  <dc:language>en-US</dc:language>
  <cp:lastModifiedBy>Emillie LaMay</cp:lastModifiedBy>
  <cp:lastPrinted>2022-09-12T11:52:00Z</cp:lastPrinted>
  <dcterms:modified xsi:type="dcterms:W3CDTF">2022-09-14T14:52:00Z</dcterms:modified>
  <cp:revision>6</cp:revision>
  <dc:subject/>
  <dc:title/>
</cp:coreProperties>
</file>