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15, 20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XXX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Uniform Services Awa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 xml:space="preserve">the Town solicited proposals for uniform services for the Town of Plattsburgh; and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only one bid was received from the Town’s current provider; Unifirst Uniforms therefore,  be it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, after review by the Town Attorney, the Supervisor is duly authorized and empowered to execute the agreement on behalf of the Town of Plattsburgh; and be it furth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 and a copy of this Resolutions be given to the Finance Manager, and UniFirst Corporation of, 15 Industrial Park Road Keeseville, New York, a contract to provide uniforms for the Town employees; and it is further </w:t>
      </w:r>
    </w:p>
    <w:p>
      <w:pPr>
        <w:pStyle w:val="NoSpacing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</w:t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9:41:00Z</dcterms:created>
  <dc:creator>Deb Patnode</dc:creator>
  <dc:description/>
  <cp:keywords/>
  <dc:language>en-US</dc:language>
  <cp:lastModifiedBy>Emillie LaMay</cp:lastModifiedBy>
  <cp:lastPrinted>2022-08-24T10:50:00Z</cp:lastPrinted>
  <dcterms:modified xsi:type="dcterms:W3CDTF">2022-09-06T19:41:00Z</dcterms:modified>
  <cp:revision>2</cp:revision>
  <dc:subject/>
  <dc:title/>
</cp:coreProperties>
</file>