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September 1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Spacing"/>
        <w:ind w:left="5310" w:hanging="5310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2-17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% Site Plan Return Deposit for JDNY Bundle Site Plan 202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WHEREAS</w:t>
      </w:r>
      <w:r>
        <w:rPr>
          <w:rFonts w:eastAsia="Times New Roman" w:cs="Times New Roman" w:ascii="Times New Roman" w:hAnsi="Times New Roman"/>
          <w:sz w:val="24"/>
          <w:szCs w:val="24"/>
        </w:rPr>
        <w:t>, the Town of Plattsburgh Planning Board has reviewed and granted detailed preliminary plan approval, which will expire on May 25, 2023, of the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JDNY Bundle Site Plan 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and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ab/>
        <w:t>WHEREA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, the project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pplicant, Jones Development has informed the Planning Department that they are unsure when they will proceed with this project and are requesting the 3% deposit be refunded</w:t>
      </w:r>
      <w:r>
        <w:rPr>
          <w:rFonts w:eastAsia="Times New Roman" w:cs="Times New Roman" w:ascii="Times New Roman" w:hAnsi="Times New Roman"/>
          <w:sz w:val="24"/>
          <w:szCs w:val="24"/>
        </w:rPr>
        <w:t>; an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HEREAS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the project acknowledges that the Town will cease further review or consideration of the project until such time the applicant re-establishes the construction deposit in escrow with the Town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w, therefore be i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60" w:leader="none"/>
          <w:tab w:val="left" w:pos="86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that the Supervisor is hereby authorized and directed to release the said deposit 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amount of $94,980.00 plus accrued interest to date; and it is furth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ab/>
        <w:t>RESOLV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that a certified copy of this Resolution be forwarded, by the Planning &amp; Community Development Departm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cretary, with the return of deposit to JDNY Bundle LLC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941" w:hanging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 xml:space="preserve">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6:27:00Z</dcterms:created>
  <dc:creator>Deb Patnode</dc:creator>
  <dc:description/>
  <cp:keywords/>
  <dc:language>en-US</dc:language>
  <cp:lastModifiedBy>Emillie LaMay</cp:lastModifiedBy>
  <cp:lastPrinted>2022-08-24T10:50:00Z</cp:lastPrinted>
  <dcterms:modified xsi:type="dcterms:W3CDTF">2022-08-24T16:30:00Z</dcterms:modified>
  <cp:revision>4</cp:revision>
  <dc:subject/>
  <dc:title/>
</cp:coreProperties>
</file>