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ugust 4, 2022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  <w:szCs w:val="24"/>
        </w:rPr>
      </w:pPr>
      <w:r>
        <w:rPr>
          <w:rFonts w:cs="Footlight MT Light" w:ascii="Footlight MT Light" w:hAnsi="Footlight MT Light"/>
          <w:b/>
          <w:sz w:val="24"/>
          <w:szCs w:val="24"/>
        </w:rPr>
      </w:r>
    </w:p>
    <w:p>
      <w:pPr>
        <w:pStyle w:val="Normal"/>
        <w:ind w:left="5310" w:right="540" w:hanging="531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esolution No. 022-161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RFP For Uniform Rental Services </w:t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 xml:space="preserve">, it is good business practice to solicit quotes to obtain the maximum value for every dollar expended; and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he Town’s current rental agreement is set to expire and the Town wishes to obtain new quotes; now therefore it is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RESOLVED</w:t>
      </w:r>
      <w:r>
        <w:rPr>
          <w:sz w:val="24"/>
          <w:szCs w:val="24"/>
        </w:rPr>
        <w:t xml:space="preserve">, that the Town Board of the Town of Plattsburgh does hereby authorize the Supervisor to solicit and receive proposals for uniform rental services for a period of three years.  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 </w:t>
        <w:tab/>
        <w:tab/>
        <w:tab/>
        <w:tab/>
        <w:tab/>
        <w:t xml:space="preserve"> 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ab/>
        <w:t xml:space="preserve">                          </w:t>
        <w:tab/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ab/>
        <w:t xml:space="preserve">     </w:t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rles A. Kostyk </w:t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a M. Isabella</w:t>
        <w:tab/>
        <w:tab/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Michael S. Cashman</w:t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5:00Z</dcterms:created>
  <dc:creator>Emillie LaMay</dc:creator>
  <dc:description/>
  <cp:keywords/>
  <dc:language>en-US</dc:language>
  <cp:lastModifiedBy>Emillie LaMay</cp:lastModifiedBy>
  <dcterms:modified xsi:type="dcterms:W3CDTF">2022-07-29T12:59:00Z</dcterms:modified>
  <cp:revision>5</cp:revision>
  <dc:subject/>
  <dc:title>TOWN OF PLATTSBURGH</dc:title>
</cp:coreProperties>
</file>