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ab/>
      </w:r>
    </w:p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July 7, 2022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bCs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022-146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Agreement with TDBank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WHEREA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t is necessary to update the TDBank agreement to reflex changes in the banking industry, an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b/>
        </w:rPr>
        <w:tab/>
        <w:t xml:space="preserve">   WHEREAS, </w:t>
      </w:r>
      <w:r>
        <w:rPr>
          <w:rFonts w:cs="Times New Roman" w:ascii="Times New Roman" w:hAnsi="Times New Roman"/>
        </w:rPr>
        <w:t xml:space="preserve">TDBank has submitted an updated agreement to the Town for banking services as outlined in the agreement;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refore be it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RESOLVED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, after review by the Town Attorney, the Supervisor be authorized to sign an Agreement between TDBank and the Town of Plattsburgh as it relates banking service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</w:t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Tabled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homas E. Wood</w:t>
        <w:tab/>
        <w:tab/>
        <w:tab/>
        <w:tab/>
        <w:tab/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arbara E. Hebert</w:t>
        <w:tab/>
        <w:tab/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harles A. Kostyk</w:t>
        <w:tab/>
        <w:tab/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na M. Isabella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>Michael S. Cashman</w:t>
      </w:r>
      <w:r>
        <w:rPr>
          <w:rFonts w:eastAsia="Times New Roman" w:cs="Times New Roman" w:ascii="Times New Roman" w:hAnsi="Times New Roman"/>
          <w:b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5:22:00Z</dcterms:created>
  <dc:creator>Deb Patnode</dc:creator>
  <dc:description/>
  <cp:keywords/>
  <dc:language>en-US</dc:language>
  <cp:lastModifiedBy>Emillie LaMay</cp:lastModifiedBy>
  <cp:lastPrinted>2022-03-16T10:13:00Z</cp:lastPrinted>
  <dcterms:modified xsi:type="dcterms:W3CDTF">2022-07-06T17:04:00Z</dcterms:modified>
  <cp:revision>5</cp:revision>
  <dc:subject/>
  <dc:title/>
</cp:coreProperties>
</file>