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32"/>
        </w:rPr>
      </w:pPr>
      <w:r>
        <w:rPr>
          <w:rFonts w:eastAsia="Times New Roman" w:cs="Footlight MT Light" w:ascii="Footlight MT Light" w:hAnsi="Footlight MT Light"/>
          <w:b/>
          <w:sz w:val="32"/>
          <w:szCs w:val="32"/>
        </w:rPr>
        <w:t xml:space="preserve">April 7, 2022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22-08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ignation of Larry J. Barnaby MEOII of 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ighway Departm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        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Larry J. Barnaby has submitted a letter of resignation from the Highway Department effective April 18, 2022; therefore be 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   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of Plattsburgh Town Board, with appreciation for Larry J. Barnaby prior years of service in that position, accept Mr. Barnaby’s letter of resignation from the Highway Department; and be it furth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a copy of this resolution be given to the Finance Manager and be put in Mr. Barnaby’s personnel f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941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ana M. Isabella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0:16:00Z</dcterms:created>
  <dc:creator>Deb Patnode</dc:creator>
  <dc:description/>
  <cp:keywords/>
  <dc:language>en-US</dc:language>
  <cp:lastModifiedBy>Emillie LeMay</cp:lastModifiedBy>
  <cp:lastPrinted>2022-04-06T10:11:00Z</cp:lastPrinted>
  <dcterms:modified xsi:type="dcterms:W3CDTF">2022-04-06T14:27:00Z</dcterms:modified>
  <cp:revision>11</cp:revision>
  <dc:subject/>
  <dc:title/>
</cp:coreProperties>
</file>