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TOWN BOARD SEMI MONTHLY MEETING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vember 18, 20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5040" w:hanging="48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olution No. 021-20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ighway Garage Door Sensor Replacement </w:t>
      </w:r>
    </w:p>
    <w:p>
      <w:pPr>
        <w:pStyle w:val="Normal"/>
        <w:numPr>
          <w:ilvl w:val="0"/>
          <w:numId w:val="0"/>
        </w:numPr>
        <w:spacing w:before="0" w:after="0"/>
        <w:ind w:left="5040" w:hanging="486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Buildings and Grounds Department obtained a quote for the replacement of 9 safety sensor’s for the Highway Garage doors through North Country Door Systems at a cost of $8,000.00; therefore, be it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Town Board does hereby authorize the replacement of the Highway Garage Door Safety Sensors, and be it further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payment for the replacement will be made from the Building &amp; Ground’s Building Repairs and Maintenance Account A1620.4510.000; </w:t>
      </w:r>
      <w:r>
        <w:rPr>
          <w:rFonts w:cs="Times New Roman" w:ascii="Times New Roman" w:hAnsi="Times New Roman"/>
          <w:sz w:val="24"/>
          <w:szCs w:val="24"/>
        </w:rPr>
        <w:t>and that a copy of this Resolution be given to the Building &amp; Grounds Department Head and Finance Manage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rFonts w:cs="Calibri"/>
          <w:b/>
          <w:szCs w:val="24"/>
        </w:rPr>
        <w:t xml:space="preserve">       </w:t>
      </w:r>
      <w:r>
        <w:rPr>
          <w:szCs w:val="24"/>
        </w:rPr>
        <w:t> </w:t>
      </w:r>
      <w:r>
        <w:rPr>
          <w:rFonts w:cs="Calibri"/>
          <w:szCs w:val="24"/>
        </w:rPr>
        <w:t xml:space="preserve">            </w:t>
      </w:r>
      <w:r>
        <w:rPr>
          <w:rFonts w:cs="Calibri"/>
          <w:b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on:  Barbara E. Hebert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ed by: Thomas E. Wood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ion: Ye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omas E. Wood</w:t>
        <w:tab/>
        <w:tab/>
        <w:tab/>
        <w:t>x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g E. Bobbin </w:t>
        <w:tab/>
        <w:tab/>
        <w:tab/>
        <w:t>x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bara E. Hebert</w:t>
        <w:tab/>
        <w:tab/>
        <w:tab/>
        <w:t>x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ab/>
        <w:t>x</w:t>
        <w:tab/>
        <w:tab/>
        <w:tab/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chael S. Cashman </w:t>
        <w:tab/>
        <w:tab/>
        <w:t>x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43:00Z</dcterms:created>
  <dc:creator>Deb Patnode</dc:creator>
  <dc:description/>
  <cp:keywords/>
  <dc:language>en-US</dc:language>
  <cp:lastModifiedBy>Deb Patnode</cp:lastModifiedBy>
  <cp:lastPrinted>2021-11-16T10:43:00Z</cp:lastPrinted>
  <dcterms:modified xsi:type="dcterms:W3CDTF">2021-11-19T13:06:00Z</dcterms:modified>
  <cp:revision>3</cp:revision>
  <dc:subject/>
  <dc:title/>
</cp:coreProperties>
</file>