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0"/>
        </w:rPr>
      </w:pPr>
      <w:r>
        <w:rPr/>
        <w:t>PUBLIC HEARING NOTICE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PLEASE TAKE NOTICE, that the Town Board of the Town of Plattsburgh will hold a public hearing on Thursday, November 4, 2021,  at 6:10 prevailing time, for the purpose of hearing and considering any objections which may be 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Town of Plattsburgh Consolidated Wat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Town of Plattsburgh Consolidated Sew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Base Wat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Base Sewer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Base Storm Water Management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Base Highway Maintenance Improvement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Highway (Town Wide)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Town of Plattsburgh Lighting District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2304" w:leader="none"/>
          <w:tab w:val="left" w:pos="3240" w:leader="none"/>
          <w:tab w:val="left" w:pos="3960" w:leader="none"/>
          <w:tab w:val="left" w:pos="6480" w:leader="none"/>
          <w:tab w:val="left" w:pos="748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ab/>
        <w:t>Consolidated Ambulance District</w:t>
        <w:tab/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compliance with the Americans with Disabilities Act, special accommodations within reason and upon request at least 48 hours in advance of a meeting, will be provided to persons with disa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ed:</w:t>
        <w:tab/>
        <w:tab/>
        <w:t>----------------</w:t>
        <w:tab/>
        <w:tab/>
        <w:tab/>
        <w:tab/>
        <w:t>(s)</w:t>
        <w:tab/>
        <w:t>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Town Clerk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Town of Plattsburg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4:31:00Z</dcterms:created>
  <dc:creator>Deb Patnode</dc:creator>
  <dc:description/>
  <cp:keywords/>
  <dc:language>en-US</dc:language>
  <cp:lastModifiedBy>Deb Patnode</cp:lastModifiedBy>
  <cp:lastPrinted>2021-10-14T12:41:00Z</cp:lastPrinted>
  <dcterms:modified xsi:type="dcterms:W3CDTF">2021-10-14T16:41:00Z</dcterms:modified>
  <cp:revision>2</cp:revision>
  <dc:subject/>
  <dc:title/>
</cp:coreProperties>
</file>