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October 7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11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econded by: Barbara E. Hebe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sz w:val="22"/>
        </w:rPr>
        <w:t xml:space="preserve">Discussion: none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10-08T12:00:00Z</dcterms:modified>
  <cp:revision>7</cp:revision>
  <dc:subject/>
  <dc:title>TOWN OF PLATTSBURGH</dc:title>
</cp:coreProperties>
</file>