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15, 20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118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2021 Highway Road Striping Program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and Clinton County participate in shared services to save cost and duplication of services;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WHEREAS</w:t>
      </w:r>
      <w:r>
        <w:rPr>
          <w:rFonts w:eastAsia="Times New Roman" w:cs="Times New Roman" w:ascii="Times New Roman" w:hAnsi="Times New Roman"/>
          <w:bCs/>
        </w:rPr>
        <w:t xml:space="preserve">, Highway Superintendent, Tim DuBrey, has recently been in contact with the Clinton County Highway Department Superintendent, Karl Weiss, regarding the highway striping program for the Town of Plattsburgh;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ab/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has appropriated money in the 2021 Highway Budget for the 2021 Road Striping Program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WHEREAS,</w:t>
      </w:r>
      <w:r>
        <w:rPr>
          <w:rFonts w:cs="Times New Roman" w:ascii="Times New Roman" w:hAnsi="Times New Roman"/>
        </w:rPr>
        <w:t xml:space="preserve"> Mr. Tim DuBrey, Highway Superintendent, has submitted the 2021 Highway Road Striping Program in the amount of $21,113.15; now, therefore be i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ESOLVED,</w:t>
      </w:r>
      <w:r>
        <w:rPr>
          <w:rFonts w:cs="Times New Roman" w:ascii="Times New Roman" w:hAnsi="Times New Roman"/>
        </w:rPr>
        <w:t xml:space="preserve"> that the Town Board does hereby authorize the Highway Superintendent to spend the 2021 budgeted funds from account DA-5110-4300 to execute the aforementioned 2021 Road Striping Program; and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a copy of this Resolution be given the Highway Superintendent and the Clinton County Highway Superinten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Barbara E. Hebe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Meg E. Bobb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 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Bobbin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8:00Z</dcterms:created>
  <dc:creator>Deb Patnode</dc:creator>
  <dc:description/>
  <cp:keywords/>
  <dc:language>en-US</dc:language>
  <cp:lastModifiedBy>Kathryn Kalluche</cp:lastModifiedBy>
  <cp:lastPrinted>2021-07-14T14:55:00Z</cp:lastPrinted>
  <dcterms:modified xsi:type="dcterms:W3CDTF">2021-07-16T15:15:00Z</dcterms:modified>
  <cp:revision>7</cp:revision>
  <dc:subject/>
  <dc:title/>
</cp:coreProperties>
</file>