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TOWN BOARD SEMI MONTHLY MEETING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July 15, 2021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esolution No. 021-120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lliance Risk Group Inc. Services Agreement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 xml:space="preserve">the Town of Plattsburgh has identified a need to provide a service support for amenities needed to enhance the quality of new hires, volunteers, board members and more, and has a contract with Alliance Risk Group Inc.; and,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Board has provided, within the General Fund of the Town of Plattsburgh 2021 Budget, for the contract with Alliance Risk Group Inc. based on contract need; and,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attorney has approved as to form for the contract submitted by Alliance Risk Group Inc.; now, therefore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the contract submitted by Alliance Risk Group Inc. be approved and the Supervisor is authorized to execute the same for the Town of Plattsburgh and a copy of this Resolution be given to the Finance Manager.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tion:  Meg E. Bobb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 Barbara E. Heber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  n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x                         </w:t>
        <w:tab/>
        <w:tab/>
        <w:tab/>
        <w:tab/>
        <w:tab/>
        <w:tab/>
        <w:tab/>
        <w:t>Meg E. Bobbin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>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  </w:t>
        <w:tab/>
        <w:tab/>
        <w:t xml:space="preserve">x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 xml:space="preserve">x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41:00Z</dcterms:created>
  <dc:creator>Deb Patnode</dc:creator>
  <dc:description/>
  <cp:keywords/>
  <dc:language>en-US</dc:language>
  <cp:lastModifiedBy>Kathryn Kalluche</cp:lastModifiedBy>
  <cp:lastPrinted>2021-07-16T11:16:00Z</cp:lastPrinted>
  <dcterms:modified xsi:type="dcterms:W3CDTF">2021-07-16T15:16:00Z</dcterms:modified>
  <cp:revision>5</cp:revision>
  <dc:subject/>
  <dc:title/>
</cp:coreProperties>
</file>