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July 15, 20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br/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1-12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ick Rascoe Merit Pay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r. Rick Rasco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s significant knowledge of the department, skills and a willingness to provide leadership to the Building and Grounds team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WHEREA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he Town of Plattsburgh Town Board is examining models for Building and Grounds and Mr. Rick Rascoe is providing stead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adership during this period to the Building and Grounds Department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 that the Town of Plattsburgh Town Board does hereby authorize a merit stipend pay for Mr. Rick Rascoe of $3,000.0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that a certified copy of this Resolution be given to the Finance Manager and a copy be placed in his personnel file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Thomas E. Woo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 </w:t>
        <w:tab/>
        <w:t>Ye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      x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>x</w:t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  <w:t>x</w:t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28:00Z</dcterms:created>
  <dc:creator>Deb Patnode</dc:creator>
  <dc:description/>
  <cp:keywords/>
  <dc:language>en-US</dc:language>
  <cp:lastModifiedBy>Kathryn Kalluche</cp:lastModifiedBy>
  <cp:lastPrinted>2021-07-12T10:28:00Z</cp:lastPrinted>
  <dcterms:modified xsi:type="dcterms:W3CDTF">2021-07-16T15:16:00Z</dcterms:modified>
  <cp:revision>7</cp:revision>
  <dc:subject/>
  <dc:title/>
</cp:coreProperties>
</file>