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TOWN BOARD SEMI MONTHLY MEETINGS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May 20, 202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Resolution No. 021-082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Monthly Department Reports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overflowPunct w:val="false"/>
        <w:autoSpaceDE w:val="false"/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RESOLVED, </w:t>
      </w:r>
      <w:r>
        <w:rPr>
          <w:rFonts w:eastAsia="Times New Roman" w:cs="Times New Roman" w:ascii="Times New Roman" w:hAnsi="Times New Roman"/>
          <w:bCs/>
          <w:sz w:val="24"/>
          <w:szCs w:val="20"/>
        </w:rPr>
        <w:t>to receive and place on file Monthly Department Head Reports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Cs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Building and Grounds - April</w:t>
        <w:tab/>
        <w:tab/>
        <w:tab/>
        <w:tab/>
        <w:tab/>
        <w:t>Codes and Zoning- Apri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g Control Officer -</w:t>
        <w:tab/>
        <w:t>April</w:t>
        <w:tab/>
        <w:tab/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0"/>
        </w:rPr>
        <w:t>Historian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Highway Superintendent – April</w:t>
        <w:tab/>
        <w:tab/>
        <w:t xml:space="preserve">       </w:t>
        <w:tab/>
        <w:t xml:space="preserve">           </w:t>
        <w:tab/>
        <w:t>Justice Court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Parks and Recreation-</w:t>
        <w:tab/>
        <w:t>April</w:t>
        <w:tab/>
        <w:t xml:space="preserve">                       </w:t>
        <w:tab/>
        <w:t xml:space="preserve">       Planning and Community Development –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Apri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Safety Committee –</w:t>
        <w:tab/>
        <w:t xml:space="preserve">                      </w:t>
        <w:tab/>
        <w:tab/>
        <w:tab/>
        <w:t xml:space="preserve"> </w:t>
        <w:tab/>
        <w:t>Supervisors Financial Report- Apri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ax Receiver-</w:t>
        <w:tab/>
        <w:tab/>
        <w:tab/>
        <w:tab/>
        <w:tab/>
        <w:tab/>
        <w:tab/>
        <w:t>Town Clerk- April</w:t>
      </w:r>
    </w:p>
    <w:p>
      <w:pPr>
        <w:pStyle w:val="Normal"/>
        <w:spacing w:lineRule="auto" w:line="240" w:before="0" w:after="0"/>
        <w:ind w:left="5760"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0"/>
        </w:rPr>
        <w:tab/>
        <w:tab/>
        <w:tab/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Water Wastewater – Apri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otion: Barbara E. Hebert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conded by:</w:t>
        <w:tab/>
        <w:t>Charles A. Kosty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separate"/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scussion: non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oll Call:</w:t>
        <w:tab/>
        <w:tab/>
        <w:tab/>
        <w:tab/>
        <w:t xml:space="preserve">       </w:t>
        <w:tab/>
        <w:tab/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Ye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sent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arried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eg E. Bobbin</w:t>
        <w:tab/>
        <w:tab/>
        <w:tab/>
        <w:t>x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Barbara E. Hebert</w:t>
        <w:tab/>
        <w:tab/>
        <w:tab/>
        <w:t>x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 xml:space="preserve">Charles A. Kostyk </w:t>
        <w:tab/>
        <w:tab/>
        <w:tab/>
        <w:t>x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  <w:tab/>
        <w:t>Michael S. Cashman</w:t>
        <w:tab/>
        <w:tab/>
        <w:tab/>
        <w:tab/>
        <w:tab/>
        <w:tab/>
        <w:t>x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28:00Z</dcterms:created>
  <dc:creator>Deb Patnode</dc:creator>
  <dc:description/>
  <cp:keywords/>
  <dc:language>en-US</dc:language>
  <cp:lastModifiedBy>Deb Patnode</cp:lastModifiedBy>
  <cp:lastPrinted>2021-05-18T07:48:00Z</cp:lastPrinted>
  <dcterms:modified xsi:type="dcterms:W3CDTF">2021-05-21T11:43:00Z</dcterms:modified>
  <cp:revision>10</cp:revision>
  <dc:subject/>
  <dc:title/>
</cp:coreProperties>
</file>