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u w:val="single"/>
        </w:rPr>
        <w:t xml:space="preserve">       </w:t>
      </w:r>
    </w:p>
    <w:p>
      <w:pPr>
        <w:pStyle w:val="Normal"/>
        <w:spacing w:lineRule="auto" w:line="240" w:before="0" w:after="0"/>
        <w:jc w:val="both"/>
        <w:rPr/>
      </w:pPr>
      <w:r>
        <w:rPr>
          <w:rFonts w:eastAsia="Times New Roman" w:cs="Times New Roman" w:ascii="Times New Roman" w:hAnsi="Times New Roman"/>
        </w:rPr>
        <w:tab/>
        <w:tab/>
        <w:tab/>
        <w:t xml:space="preserve">       Town of Plattsburgh Notice of Posted Road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Pursuant to Section 1660 of the Vehicle and Traffic Law the following Town roads will be temporarily posted to any non-essential vehicle in excess of five (5) ton to an axle. Emergency and Service vehicles are exempt from the reduced weight limit; all others will be fined effective March 15, 2021until further notic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Akey Rd. (from Rt. 3 going north to Beekmantown line), Bart Merrill Roa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Section North of the Gene Lefevre Rd. intersection), Bradford Road,</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t>(from Rt. #374 going north to Rt. #190), Champlain Park (all entrances),</w:t>
      </w:r>
    </w:p>
    <w:p>
      <w:pPr>
        <w:pStyle w:val="Normal"/>
        <w:spacing w:lineRule="auto" w:line="240" w:before="0" w:after="0"/>
        <w:ind w:left="1440" w:hanging="0"/>
        <w:jc w:val="both"/>
        <w:rPr/>
      </w:pPr>
      <w:r>
        <w:rPr>
          <w:rFonts w:eastAsia="Times New Roman" w:cs="Times New Roman" w:ascii="Times New Roman" w:hAnsi="Times New Roman"/>
        </w:rPr>
        <w:t>Cliff Haven Community (all entrances), Durand Road, Gene LeFevre Rd, Kennedy Road, Robinson Road, Stafford Road, South Jct. Road, Trudeau Road, Thunderbird Heights,(all entrances), Woodcliff Drive ,Wallace Hill Road and Archie Bordeau Road.</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t>By the Order of Tim DuBrey</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t xml:space="preserve">Highway Superintendent </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t>Town of Plattsburgh</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15:00Z</dcterms:created>
  <dc:creator>Deb Patnode</dc:creator>
  <dc:description/>
  <cp:keywords/>
  <dc:language>en-US</dc:language>
  <cp:lastModifiedBy>Kevin Patnode</cp:lastModifiedBy>
  <cp:lastPrinted>2021-03-12T08:14:00Z</cp:lastPrinted>
  <dcterms:modified xsi:type="dcterms:W3CDTF">2021-03-12T13:15:00Z</dcterms:modified>
  <cp:revision>2</cp:revision>
  <dc:subject/>
  <dc:title/>
</cp:coreProperties>
</file>