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SEMI MONTHLY MEETING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>December 17, 20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Resolution NO. 20-196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Appointment Of Court Clerk Sandra Perry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 xml:space="preserve">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eastAsia="Times New Roman" w:cs="Times New Roman" w:ascii="Times New Roman" w:hAnsi="Times New Roman"/>
          <w:sz w:val="24"/>
          <w:szCs w:val="24"/>
        </w:rPr>
        <w:t>to receive and place on file a letter dated December 8, 2020 from Town Justice Joyce and Town Justice Mannix appointing Sandra Perry as full time Court Clerk for the Town of Plattsburgh Town Justices for 2021; and, be it furth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SOLVED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at a copy of this Resolution be placed in Ms. Perry’s personnel file, a copy be given to Ms. Perry; and, be it further</w:t>
      </w:r>
    </w:p>
    <w:p>
      <w:pPr>
        <w:pStyle w:val="Normal"/>
        <w:spacing w:lineRule="auto" w:line="240" w:before="0" w:after="0"/>
        <w:ind w:left="4320" w:hanging="43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RESOLVED</w:t>
      </w:r>
      <w:r>
        <w:rPr>
          <w:rFonts w:eastAsia="Times New Roman" w:cs="Times New Roman" w:ascii="Times New Roman" w:hAnsi="Times New Roman"/>
          <w:sz w:val="24"/>
          <w:szCs w:val="24"/>
        </w:rPr>
        <w:t>, that Ms. Perry take an oath of office within thirty days of this Resolution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Motion: Thomas E. Woo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Seconded by: Charles A. Kosty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Discussion:  </w:t>
        <w:tab/>
        <w:t>none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>Absent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  <w:u w:val="single"/>
        </w:rPr>
        <w:t>Tabl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</w:rPr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Thomas E. Wood</w:t>
        <w:tab/>
        <w:t xml:space="preserve">                        x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Meg E. Bobbin</w:t>
        <w:tab/>
        <w:tab/>
        <w:tab/>
        <w:t>x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Barbara E. Hebert</w:t>
        <w:tab/>
        <w:tab/>
        <w:tab/>
        <w:t>x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Charles A. Kostyk</w:t>
        <w:tab/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Michael S. Cashman</w:t>
        <w:tab/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42:00Z</dcterms:created>
  <dc:creator>Deb Patnode</dc:creator>
  <dc:description/>
  <cp:keywords/>
  <dc:language>en-US</dc:language>
  <cp:lastModifiedBy>Kevin Patnode</cp:lastModifiedBy>
  <cp:lastPrinted>2020-12-23T08:41:00Z</cp:lastPrinted>
  <dcterms:modified xsi:type="dcterms:W3CDTF">2020-12-23T13:42:00Z</dcterms:modified>
  <cp:revision>2</cp:revision>
  <dc:subject/>
  <dc:title/>
</cp:coreProperties>
</file>