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December 3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0-182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Zoning Board of Appeals Alternate Board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Member Appointment-Melanie Marr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vacancy exists on the Zoning Board of Appeals for an Alternate Board Member; and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. Melanie Marr is willing to serve as an Alternate Board member; therefore, be i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of Plattsburgh Town Board does hereby appoint Ms. Marr to the Zoning Board of Appeals  to expire12/31/2023; and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Ms. Marr take an oath of office within thirty days of this resolution: and be it furth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a certified copy of this Resolution be given to  Ms. Marr, Stephen Imhoff the Codes and Zoning Department Head, and the Chairperson of the Zoning Board of Appeals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 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 xml:space="preserve">Yes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led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ab/>
        <w:t>x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>x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LeFevre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Barbara E. Hebert 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ichael S. Cashman</w:t>
        <w:tab/>
        <w:tab/>
        <w:tab/>
        <w:t>x</w:t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26:00Z</dcterms:created>
  <dc:creator>Deb Patnode</dc:creator>
  <dc:description/>
  <cp:keywords/>
  <dc:language>en-US</dc:language>
  <cp:lastModifiedBy>Kevin Patnode</cp:lastModifiedBy>
  <cp:lastPrinted>2020-12-07T09:26:00Z</cp:lastPrinted>
  <dcterms:modified xsi:type="dcterms:W3CDTF">2020-12-07T14:26:00Z</dcterms:modified>
  <cp:revision>2</cp:revision>
  <dc:subject/>
  <dc:title/>
</cp:coreProperties>
</file>