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OWN OF PLATTSBURGH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TOWN BOARD MONTHLY MEETINGS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December 3, 2020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Resolution No. 020-174   </w:t>
      </w:r>
      <w:r>
        <w:rPr>
          <w:rFonts w:cs="Times New Roman" w:ascii="Times New Roman" w:hAnsi="Times New Roman"/>
          <w:b/>
        </w:rPr>
        <w:tab/>
        <w:t xml:space="preserve">                      </w:t>
      </w:r>
      <w:r>
        <w:rPr>
          <w:rFonts w:cs="Times New Roman" w:ascii="Times New Roman" w:hAnsi="Times New Roman"/>
          <w:b/>
          <w:bCs/>
        </w:rPr>
        <w:t xml:space="preserve">                                        </w:t>
      </w:r>
      <w:r>
        <w:rPr>
          <w:rFonts w:cs="Times New Roman" w:ascii="Times New Roman" w:hAnsi="Times New Roman"/>
          <w:b/>
          <w:u w:val="single"/>
        </w:rPr>
        <w:t>Disposal of Surplus Equipment</w:t>
      </w: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Enter Name of Board Member that Motioned the Resolution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the it has been has determined that the computers listed below are obsolete and no longer needed; an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Optiplex 330 Service Tag #94SFNG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Optiplex 380 Service Tag #93ZLDQ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Optiplex 380 Service Tag #H36JJQ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the computers will be turned over to the Building and Grounds Department for the proper disposal; therefore, be i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the Town Board does hereby authorize the disposal of said computers; and, it is furth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 xml:space="preserve">, that a copy of this Resolution be given to the Finance Manager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tion: Thomas E. Woo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ed by: Barbara E. Heber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ion: no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x</w:t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Thomas E. Wood</w:t>
        <w:tab/>
        <w:tab/>
        <w:t>x</w:t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 E. LeFevre</w:t>
        <w:tab/>
        <w:tab/>
        <w:t>x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Barbara E. Hebert</w:t>
        <w:tab/>
        <w:tab/>
        <w:t>x</w:t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  <w:tab/>
        <w:t xml:space="preserve"> </w:t>
        <w:tab/>
        <w:t>x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Michael S. Cashman</w:t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15:00Z</dcterms:created>
  <dc:creator>Deb Patnode</dc:creator>
  <dc:description/>
  <cp:keywords/>
  <dc:language>en-US</dc:language>
  <cp:lastModifiedBy>Kevin Patnode</cp:lastModifiedBy>
  <cp:lastPrinted>2020-12-07T09:14:00Z</cp:lastPrinted>
  <dcterms:modified xsi:type="dcterms:W3CDTF">2020-12-07T14:15:00Z</dcterms:modified>
  <cp:revision>2</cp:revision>
  <dc:subject/>
  <dc:title>TOWN OF PLATTSBURGH</dc:title>
</cp:coreProperties>
</file>