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>TOWN BOARD SEMI MONTHLY MEETIN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ab/>
        <w:t>October 15, 202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Resolution No. 020-144 </w:t>
      </w:r>
      <w:r>
        <w:rPr/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Junk Yard License for 55 Hammond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Lane Compliance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0"/>
          <w:u w:val="single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u w:val="single"/>
        </w:rPr>
        <w:t xml:space="preserve">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the Town Clerk has received a renewal application and fees for a license to operate a junk yard business from Robert and Jason Parmeter at 55 Hammond Lane; and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HEREAS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teve Imhoff, Code Enforcement Officer, has completed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-inspection of the junkyard parcel (220.8-8.4) only; and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HEREA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he applicant is now in compliance with Local Law No. 6 of 1984 of Section 8 of the Town Local Law; now, therefore it is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28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the Town of Plattsburgh Town Board does hereby receive and place on file said application and authorize the Town Clerk to issue a junkyard license to the aforementioned; and be it furth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eastAsia="Times New Roman" w:cs="Times New Roman" w:ascii="Times New Roman" w:hAnsi="Times New Roman"/>
          <w:sz w:val="24"/>
          <w:szCs w:val="24"/>
        </w:rPr>
        <w:t>that a copy of this Resolution be given to the Town Clerk and the Codes and Zoning Department.</w:t>
      </w:r>
    </w:p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Thomas E. Wood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 Barbara E. Heber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  <w:tab/>
        <w:t xml:space="preserve">Ye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ab/>
        <w:t xml:space="preserve">      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>x</w:t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 E. LeFevre</w:t>
        <w:tab/>
        <w:tab/>
        <w:t>x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Barbara E. Hebert </w:t>
        <w:tab/>
        <w:tab/>
        <w:t>x</w:t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Michael S. Cashman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x</w:t>
        <w:tab/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604673" o:spid="shape_0" fillcolor="silver" stroked="f" o:allowincell="f" style="position:absolute;margin-left:-40.4pt;margin-top:290.8pt;width:512.8pt;height:72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vised 10.15.2020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9:00Z</dcterms:created>
  <dc:creator>Deb Patnode</dc:creator>
  <dc:description/>
  <cp:keywords/>
  <dc:language>en-US</dc:language>
  <cp:lastModifiedBy>Kevin Patnode</cp:lastModifiedBy>
  <cp:lastPrinted>2020-10-16T09:59:00Z</cp:lastPrinted>
  <dcterms:modified xsi:type="dcterms:W3CDTF">2020-10-16T13:59:00Z</dcterms:modified>
  <cp:revision>2</cp:revision>
  <dc:subject/>
  <dc:title/>
</cp:coreProperties>
</file>