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6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020-115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mendment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Appointment of Terry Senecal as a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Membe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of the Planning Board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Resolution 019-221(passed on 11/16/2017 appointed Mr. Senecal as a Member on the Town Planning Board for a term to expire December 31, 2025; and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Local Law #1 of 1999 has a term of seven years; therefore, be it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, as per Local Law #1 of 1999, the Town Board does hereb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orrect the appointment of Terry Senecal to the Planning Board for a term to expire December 31, 2024; and, be it furth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     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ertified copy of this Resolution be given to Mr. Senecal and to Trevor Cole, Department Head Planning and Community Development and the Chairperson of the Planning Board 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Thomas E. Woo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Discussion:</w:t>
        <w:tab/>
        <w:t>Ye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x                        </w:t>
        <w:tab/>
        <w:tab/>
        <w:tab/>
        <w:tab/>
        <w:tab/>
        <w:tab/>
        <w:tab/>
        <w:t>Meg E. LeFevre</w:t>
        <w:tab/>
        <w:tab/>
        <w:t xml:space="preserve">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 xml:space="preserve"> 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x</w:t>
        <w:tab/>
        <w:tab/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 xml:space="preserve"> 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41:00Z</dcterms:created>
  <dc:creator>Deb Patnode</dc:creator>
  <dc:description/>
  <cp:keywords/>
  <dc:language>en-US</dc:language>
  <cp:lastModifiedBy>Kevin Patnode</cp:lastModifiedBy>
  <dcterms:modified xsi:type="dcterms:W3CDTF">2020-08-07T14:41:00Z</dcterms:modified>
  <cp:revision>2</cp:revision>
  <dc:subject/>
  <dc:title/>
</cp:coreProperties>
</file>