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February 6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  <w:u w:val="single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  <w:u w:val="single"/>
        </w:rPr>
      </w:r>
    </w:p>
    <w:p>
      <w:pPr>
        <w:pStyle w:val="Normal"/>
        <w:spacing w:lineRule="auto" w:line="252"/>
        <w:rPr>
          <w:rFonts w:ascii="Footlight MT Light" w:hAnsi="Footlight MT Light" w:eastAsia="Times New Roman" w:cs="Footlight MT Light"/>
          <w:b/>
          <w:b/>
          <w:sz w:val="24"/>
          <w:szCs w:val="24"/>
          <w:u w:val="single"/>
        </w:rPr>
      </w:pPr>
      <w:r>
        <w:rPr>
          <w:rFonts w:eastAsia="Times New Roman" w:cs="Footlight MT Light" w:ascii="Footlight MT Light" w:hAnsi="Footlight MT Light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 030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lternate Planning Board Member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appointment of James Sherman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James Sherma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willing to continue serving as a alternate Planning Board member; and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the Town Board of the Town of Plattsburgh does hereby appoint Mr. Sherman, a resident of the Town of Plattsburgh, to the Planning Board as an alternate board member for a term to expire December 31, 2022; and, be it furth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Mr. Sherman take the oath of office within thirty days of this Resolution; and,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a copy of this Resolution be given to the Planning and Community Development Department Head, Planning Chairperson, and a certified copy also be given to Mr. Sherman. </w:t>
      </w:r>
    </w:p>
    <w:p>
      <w:pPr>
        <w:pStyle w:val="Normal"/>
        <w:tabs>
          <w:tab w:val="clear" w:pos="720"/>
          <w:tab w:val="left" w:pos="204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ion: Charles A. Kostyk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ed by: 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Y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  <w:t xml:space="preserve">         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</w:t>
        <w:tab/>
        <w:tab/>
        <w:t>x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Charles A. Kostyk  </w:t>
        <w:tab/>
        <w:t xml:space="preserve"> 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44:00Z</dcterms:created>
  <dc:creator>Deb Patnode</dc:creator>
  <dc:description/>
  <cp:keywords/>
  <dc:language>en-US</dc:language>
  <cp:lastModifiedBy>Deb Patnode</cp:lastModifiedBy>
  <cp:lastPrinted>2020-01-27T09:54:00Z</cp:lastPrinted>
  <dcterms:modified xsi:type="dcterms:W3CDTF">2020-02-07T13:25:00Z</dcterms:modified>
  <cp:revision>4</cp:revision>
  <dc:subject/>
  <dc:title/>
</cp:coreProperties>
</file>