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OWN OF PLATTSBURG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OWN BOARD SEMI MONTHLY MEET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ANUARY 20, 202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u w:val="single"/>
        </w:rPr>
        <w:t xml:space="preserve">Resolution No. 022-031 </w:t>
      </w:r>
      <w:r>
        <w:rPr>
          <w:rFonts w:cs="Times New Roman" w:ascii="Times New Roman" w:hAnsi="Times New Roman"/>
          <w:b/>
        </w:rPr>
        <w:tab/>
        <w:t xml:space="preserve">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umberland 12 Cinemas License Application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/>
        <w:ind w:right="-16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 xml:space="preserve">to comply with the Town of Plattsburgh Codes and Zoning Laws, Cumberland 12 Cinemas has applied for a license to conduct and operate a cinema, known as  Cumberland 12 Cinemas, located in the Town of Plattsburgh at 18 North Bowl Lane, Route 9; and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WHEREAS</w:t>
      </w:r>
      <w:r>
        <w:rPr>
          <w:rFonts w:cs="Times New Roman" w:ascii="Times New Roman" w:hAnsi="Times New Roman"/>
          <w:szCs w:val="24"/>
        </w:rPr>
        <w:t>, said applicatio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s applied for and received with license fee of $500.00; and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>the Codes Department has completed their inspection and has found Cumberland 12 Cinemas to be in compliance with all Local Laws and New York State Regulations and Codes; therefore, be i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RESOLVED, </w:t>
      </w:r>
      <w:r>
        <w:rPr>
          <w:rFonts w:cs="Times New Roman" w:ascii="Times New Roman" w:hAnsi="Times New Roman"/>
          <w:szCs w:val="24"/>
        </w:rPr>
        <w:t>to receive and place on file an application for a license to conduct and operate Cumberland 12 Cinemas; and it is further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RESOLVED</w:t>
      </w:r>
      <w:r>
        <w:rPr>
          <w:rFonts w:cs="Times New Roman" w:ascii="Times New Roman" w:hAnsi="Times New Roman"/>
          <w:szCs w:val="24"/>
        </w:rPr>
        <w:t>, that the Town Clerk is hereby authorized to issue said license for the period from January 1, 2022 through December 31, 2022.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  <w:tab/>
        <w:tab/>
        <w:t xml:space="preserve">             Barbara E. Hebert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Charles A. Kostyk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</w:rPr>
        <w:t xml:space="preserve">Dana M. Isabella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22:00Z</dcterms:created>
  <dc:creator>Deb Patnode</dc:creator>
  <dc:description/>
  <cp:keywords/>
  <dc:language>en-US</dc:language>
  <cp:lastModifiedBy>Deb Patnode</cp:lastModifiedBy>
  <cp:lastPrinted>2015-12-30T15:01:00Z</cp:lastPrinted>
  <dcterms:modified xsi:type="dcterms:W3CDTF">2022-01-14T13:18:00Z</dcterms:modified>
  <cp:revision>11</cp:revision>
  <dc:subject/>
  <dc:title/>
</cp:coreProperties>
</file>