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WORK SESSION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June 10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 021-xxx 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tirement of Patricia Baker as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ccount Clerk/Typist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        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Ms. Patricia Baker has submitted a letter of retirement from her position Account Clerk/Typist effective August 21, 2021;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   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that the Town of Plattsburgh Town Board, with appreciation for her prior years of service in that position, accept Ms. Baker’s letter of retirement  as Account Clerk/Typist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nd wish her well with her future endeavors</w:t>
      </w:r>
      <w:r>
        <w:rPr>
          <w:rFonts w:cs="Times New Roman" w:ascii="Times New Roman" w:hAnsi="Times New Roman"/>
          <w:sz w:val="24"/>
          <w:szCs w:val="24"/>
        </w:rPr>
        <w:t xml:space="preserve"> ; and be it furth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a copy of this resolution be given to the Finance Manager and be put in her personnel fi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conded 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eg E. Bobbin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Charles A. Kostyk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2:00Z</dcterms:created>
  <dc:creator>Deb Patnode</dc:creator>
  <dc:description/>
  <cp:keywords/>
  <dc:language>en-US</dc:language>
  <cp:lastModifiedBy>Deb Patnode</cp:lastModifiedBy>
  <cp:lastPrinted>2021-06-09T14:11:00Z</cp:lastPrinted>
  <dcterms:modified xsi:type="dcterms:W3CDTF">2021-06-09T18:12:00Z</dcterms:modified>
  <cp:revision>2</cp:revision>
  <dc:subject/>
  <dc:title/>
</cp:coreProperties>
</file>