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February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1-03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21 Twin State Updated Services Agreem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of Plattsburgh has identified a need 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vide an updated telephone hardware, software and system support and has a contract with Twin State for services needed: and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Twin State in the amount of $ 5,550.41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Twin State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Twin State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g E. Bobbin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56:00Z</dcterms:created>
  <dc:creator>Deb Patnode</dc:creator>
  <dc:description/>
  <cp:keywords/>
  <dc:language>en-US</dc:language>
  <cp:lastModifiedBy>Deb Patnode</cp:lastModifiedBy>
  <cp:lastPrinted>2021-02-17T08:32:00Z</cp:lastPrinted>
  <dcterms:modified xsi:type="dcterms:W3CDTF">2021-02-17T13:33:00Z</dcterms:modified>
  <cp:revision>1</cp:revision>
  <dc:subject/>
  <dc:title/>
</cp:coreProperties>
</file>