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TOWN BOARD WORK SESSION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nuary 14, 20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>Resolution No. 021-018</w:t>
      </w:r>
      <w:r>
        <w:rPr>
          <w:rFonts w:cs="Times New Roman" w:ascii="Times New Roman" w:hAnsi="Times New Roman"/>
          <w:b/>
        </w:rPr>
        <w:t xml:space="preserve">               </w:t>
        <w:tab/>
        <w:t xml:space="preserve">   </w:t>
      </w:r>
      <w:r>
        <w:rPr>
          <w:rFonts w:cs="Times New Roman" w:ascii="Times New Roman" w:hAnsi="Times New Roman"/>
          <w:b/>
          <w:u w:val="single"/>
        </w:rPr>
        <w:t>Reappointment of Robert Miller to the Finan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ommittee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M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obert Miller, a resident of the Town who possesses skills and experience with finance and financial systems, is willing to serve as a member of the Finance Committee; therefore, be it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the Town of Plattsburgh Town Board does hereby reappoint Mr. Miller to the Finance Committee for a four year term to expire 12/31/2024 effective immediately; and, be it furthe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r. Miller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he take an oath of office within thirty days of this Resolution and the Supervisor send a letter of appointment and appreciation to Mr. Mill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</w:t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 xml:space="preserve">      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Bobbin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67202752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25:00Z</dcterms:created>
  <dc:creator>Deb Patnode</dc:creator>
  <dc:description/>
  <cp:keywords/>
  <dc:language>en-US</dc:language>
  <cp:lastModifiedBy>Deb Patnode</cp:lastModifiedBy>
  <cp:lastPrinted>2021-01-13T14:31:00Z</cp:lastPrinted>
  <dcterms:modified xsi:type="dcterms:W3CDTF">2021-01-13T19:31:00Z</dcterms:modified>
  <cp:revision>4</cp:revision>
  <dc:subject/>
  <dc:title/>
</cp:coreProperties>
</file>