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 xml:space="preserve">Resolution No. 021-015 </w:t>
      </w:r>
      <w:r>
        <w:rPr>
          <w:rFonts w:cs="Times New Roman" w:ascii="Times New Roman" w:hAnsi="Times New Roman"/>
          <w:b/>
        </w:rPr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 xml:space="preserve">Cumberland 12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ind w:right="-16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Cumberland 12 Cinemas has applied for a license to conduct and operate a cinema, known as  Cumberland 12 Cinemas, located in the Town of Plattsburgh at 18 North Bowl Lane, Route 9; and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; and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>the Codes Department has completed their inspection and has found Cumberland 12 Cinemas to be in compliance with all Local Laws and New York State Regulations and Codes; therefore, be i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Cumberland 12 Cinemas; and it is further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is hereby authorized to issue said license for the period from January 1, 2021 through December 31, 2021.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Discussion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 </w:t>
        <w:tab/>
      </w:r>
      <w:r>
        <w:rPr>
          <w:rFonts w:cs="Times New Roman" w:ascii="Times New Roman" w:hAnsi="Times New Roman"/>
          <w:b/>
          <w:u w:val="single"/>
        </w:rPr>
        <w:t xml:space="preserve"> No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Absent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Carried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  <w:tab/>
        <w:t xml:space="preserve"> </w:t>
        <w:tab/>
        <w:tab/>
        <w:tab/>
        <w:t xml:space="preserve">     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 xml:space="preserve">Meg E. Bobbin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b/>
        </w:rPr>
        <w:t xml:space="preserve">Charles A. Kostyk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>Michael S. Cashman</w:t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6:39:00Z</dcterms:created>
  <dc:creator>Deb Patnode</dc:creator>
  <dc:description/>
  <cp:keywords/>
  <dc:language>en-US</dc:language>
  <cp:lastModifiedBy>Deb Patnode</cp:lastModifiedBy>
  <cp:lastPrinted>2021-01-06T09:58:00Z</cp:lastPrinted>
  <dcterms:modified xsi:type="dcterms:W3CDTF">2021-01-06T14:58:00Z</dcterms:modified>
  <cp:revision>2</cp:revision>
  <dc:subject/>
  <dc:title/>
</cp:coreProperties>
</file>