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December 17, 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20-196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Appointment Of Court Clerk Sandra Perry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>to receive and place on file a letter dated December 8, 2020 from Town Justice Joyce and Town Justice Mannix appointing Sandra Perry as full time Court Clerk for the Town of Plattsburgh Town Justices for 2021; and, be it furth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at a copy of this Resolution be placed in Ms. Perry’s personnel file; and, be it further</w:t>
      </w:r>
    </w:p>
    <w:p>
      <w:pPr>
        <w:pStyle w:val="Normal"/>
        <w:spacing w:lineRule="auto" w:line="240" w:before="0" w:after="0"/>
        <w:ind w:left="4320" w:hanging="43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>, that Ms. Perry take an oath of office within thirty days of this Resolution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otio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Thomas E. Wood</w:t>
        <w:tab/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LeFevre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Barbara E. Hebert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ichael S. Cashman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54:00Z</dcterms:created>
  <dc:creator>Deb Patnode</dc:creator>
  <dc:description/>
  <cp:keywords/>
  <dc:language>en-US</dc:language>
  <cp:lastModifiedBy>Deb Patnode</cp:lastModifiedBy>
  <dcterms:modified xsi:type="dcterms:W3CDTF">2020-12-11T13:51:00Z</dcterms:modified>
  <cp:revision>3</cp:revision>
  <dc:subject/>
  <dc:title/>
</cp:coreProperties>
</file>