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10,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0-xxx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imeClock Plus, LLC Maintenanc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("Town" herein) maintains an annual Maintenance Renewal Agreement with TimeClock Plus, LLC  to provide time clock services and  system support; and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imeClock LLC has submitted a Renewal Agreement to the Town for Service from January 1, 2021 to December 31, 2021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renewal of its one</w:t>
        <w:noBreakHyphen/>
        <w:t>year contract with TimeClock Plus LLC, in the amount of $ 1,980.00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the one-year contract submitted by TimeClock Plus LLC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one-year renewal contract submitted by TimClock Plus LLC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eastAsia="Times New Roman" w:cs="Times New Roman" w:ascii="Times New Roman" w:hAnsi="Times New Roman"/>
        </w:rPr>
      </w:r>
      <w:r>
        <w:rPr>
          <w:sz w:val="24"/>
          <w:b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omas E. Wood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eg E. LeFevre 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ichael S. Cashman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20:00Z</dcterms:created>
  <dc:creator>Deb Patnode</dc:creator>
  <dc:description/>
  <cp:keywords/>
  <dc:language>en-US</dc:language>
  <cp:lastModifiedBy>Deb Patnode</cp:lastModifiedBy>
  <cp:lastPrinted>2020-12-08T15:49:00Z</cp:lastPrinted>
  <dcterms:modified xsi:type="dcterms:W3CDTF">2020-12-08T20:49:00Z</dcterms:modified>
  <cp:revision>2</cp:revision>
  <dc:subject/>
  <dc:title/>
</cp:coreProperties>
</file>