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December 3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182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Zoning Board of Appeals Alternate Board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ember Appointment-Melanie Marr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vacancy exists on the Zoning Board of Appeals for an Alternate Board Member; and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. Melanie Marr is willing to serve as an Alternate Board member; therefore, be i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s. Marr  to the Zoning Board of Appeals for a  three year term to expire 12/31/2023; and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Ms. Marr take an oath of office within thirty days of this resolution: and be it furth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a certifed copy of this Resolution be given to  Ms. Marr, Stephen Imhoff the Codes and Zoning Department Head, and the Chairperson of the Zoning Board of Appeals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led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42:00Z</dcterms:created>
  <dc:creator>Deb Patnode</dc:creator>
  <dc:description/>
  <cp:keywords/>
  <dc:language>en-US</dc:language>
  <cp:lastModifiedBy>Deb Patnode</cp:lastModifiedBy>
  <cp:lastPrinted>2020-12-02T17:21:00Z</cp:lastPrinted>
  <dcterms:modified xsi:type="dcterms:W3CDTF">2020-12-02T22:21:00Z</dcterms:modified>
  <cp:revision>7</cp:revision>
  <dc:subject/>
  <dc:title/>
</cp:coreProperties>
</file>