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>October 15, 202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esolution No. 020-144 </w:t>
      </w:r>
      <w:r>
        <w:rPr/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Junk Yard License for 57 Hammond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Lane Compliance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the Town Clerk has received a renewal application and fees for a license to operate a junk yard business from Robert and Jason Parmeter at 57 Hammond Lane; and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eve Imhoff, Code Enforcement Officer, has completed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-inspection of the junkyard parcel (220.8-8.4) only; and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applicant is now in compliance with Local Law No. 6 of 1984 of Section 8 of the Town Local Law; now, therefore it is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>that the Town of Plattsburgh Town Board does hereby receive and place on file said application and authorize the Town Clerk to issue a junkyard license to the aforementioned; and be it furth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>that a copy of this Resolution be given to the Town Clerk and the Codes and Zoning Department.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ussion: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</w:t>
        <w:tab/>
        <w:tab/>
        <w:tab/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Barbara E. Hebert </w:t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les A. Kostyk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Michael S. Cashman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1:14:00Z</dcterms:created>
  <dc:creator>Deb Patnode</dc:creator>
  <dc:description/>
  <cp:keywords/>
  <dc:language>en-US</dc:language>
  <cp:lastModifiedBy>Deb Patnode</cp:lastModifiedBy>
  <cp:lastPrinted>2020-10-14T07:14:00Z</cp:lastPrinted>
  <dcterms:modified xsi:type="dcterms:W3CDTF">2020-10-14T11:14:00Z</dcterms:modified>
  <cp:revision>2</cp:revision>
  <dc:subject/>
  <dc:title/>
</cp:coreProperties>
</file>