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ne 4 , 20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0-085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2020 Highway Road Striping Program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and Clinton County participate in shared services to save cost and duplication of services;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WHEREAS</w:t>
      </w:r>
      <w:r>
        <w:rPr>
          <w:rFonts w:eastAsia="Times New Roman" w:cs="Times New Roman" w:ascii="Times New Roman" w:hAnsi="Times New Roman"/>
          <w:bCs/>
        </w:rPr>
        <w:t xml:space="preserve">, Highway Superintendent, Tim DuBrey, has recently been in  contact with the Clinton County Highway Department Superintendent, Karl Weiss, regarding  the highway  striping program  for the Town of Plattsburgh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ab/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has appropriated money in the 2020 Highway Budget for the 2020 Road Striping Program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WHEREAS,</w:t>
      </w:r>
      <w:r>
        <w:rPr>
          <w:rFonts w:cs="Times New Roman" w:ascii="Times New Roman" w:hAnsi="Times New Roman"/>
        </w:rPr>
        <w:t xml:space="preserve"> Mr. Tim DuBrey, Highway Superintendent, has submitted the 2020 Highway Road Striping Program in the amount of $20,446.97; now, therefore be i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ESOLVED,</w:t>
      </w:r>
      <w:r>
        <w:rPr>
          <w:rFonts w:cs="Times New Roman" w:ascii="Times New Roman" w:hAnsi="Times New Roman"/>
        </w:rPr>
        <w:t xml:space="preserve"> that the Town Board does hereby authorize the Highway Superintendent to spend the 2020 budgeted funds from account DA-5110-4300 and DA-5112-4800 to execute the aforementioned 2020 Road Striping Program;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a copy of this Resolution be given the Highway Superintendent and the Clinton County Highway Superint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22:00Z</dcterms:created>
  <dc:creator>Deb Patnode</dc:creator>
  <dc:description/>
  <cp:keywords/>
  <dc:language>en-US</dc:language>
  <cp:lastModifiedBy>Deb Patnode</cp:lastModifiedBy>
  <cp:lastPrinted>2020-06-03T11:34:00Z</cp:lastPrinted>
  <dcterms:modified xsi:type="dcterms:W3CDTF">2020-06-03T15:34:00Z</dcterms:modified>
  <cp:revision>3</cp:revision>
  <dc:subject/>
  <dc:title/>
</cp:coreProperties>
</file>