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WN OF PLATTSBURG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WN BOARD MONTHLY MEET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  , 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20" w:hanging="441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olution No.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Request to Attend Activated Sludge Wastewater Treatment Proces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the Town of Plattsburgh Water/Wastewater Department is required to maintain professional training and certification to operate the water and wastewater system;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,</w:t>
      </w:r>
      <w:r>
        <w:rPr>
          <w:sz w:val="22"/>
          <w:szCs w:val="22"/>
        </w:rPr>
        <w:t xml:space="preserve"> it is required by the NYSDEC that the Town obtain additional certified Wastewater Treatment Plant Operator certifications.  This course is required as part of the certification process; therefore, be 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Mathew Rabideau and Stephen Waldron, of the Water and Wastewater Department, be allowed to attend Activated Sludge Wastewater Treatment Process held from May 11 – May 14, 2020 in Morrisville, NY, and it is fur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$280.00 per person for lodging, $197.00 per person for meals and $525.00 per person for course registration for Mathew Rabideau and Stephen Waldron be charged to the Water/Wastewater budget, account number WS-.1610.4410.0000; and, be it fur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copies of this Resolution be given to the Finance manager and Water Wastewater Director and one put in the personnel file of Mathew Rabideau and Stephen Wald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onded b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Roll Call:</w:t>
        <w:tab/>
        <w:tab/>
        <w:tab/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Absent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Table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chael S. Cashm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 E. LeFev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bara Heb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omas E. Wo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les A. Kostyk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59:00Z</dcterms:created>
  <dc:creator>candacem</dc:creator>
  <dc:description/>
  <cp:keywords/>
  <dc:language>en-US</dc:language>
  <cp:lastModifiedBy>Scott</cp:lastModifiedBy>
  <cp:lastPrinted>2019-04-12T14:59:00Z</cp:lastPrinted>
  <dcterms:modified xsi:type="dcterms:W3CDTF">2020-02-14T18:01:00Z</dcterms:modified>
  <cp:revision>3</cp:revision>
  <dc:subject/>
  <dc:title>TOWN OF PLATTSBURGH</dc:title>
</cp:coreProperties>
</file>