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February 6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" w:hAnsi="Footlight MT Light" w:eastAsia="Times New Roman" w:cs="Footlight MT Light"/>
          <w:b/>
          <w:b/>
          <w:sz w:val="24"/>
          <w:szCs w:val="24"/>
          <w:u w:val="single"/>
        </w:rPr>
      </w:pPr>
      <w:r>
        <w:rPr>
          <w:rFonts w:eastAsia="Times New Roman" w:cs="Footlight MT Light" w:ascii="Footlight MT Light" w:hAnsi="Footlight MT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 030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ternate Planning Board Member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appointment of James Sherman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James Sherma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illing to continue serving as a alternate Planning Board member; and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Town Board of the Town of Plattsburgh does hereby appoint Mr. Sherman, a resident of the Town of Plattsburgh, to the Planning Board as an alternate board member for a term to expire December 31, 2022; and, be it furth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Mr. Sherman take the oath of office within thirty days of this Resolution; and,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opy of this Resolution be given to the Planning and Community Development Department Head, Planning Chairperson, and a certified copy also be given to Mr. Sherman. </w:t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4:00Z</dcterms:created>
  <dc:creator>Deb Patnode</dc:creator>
  <dc:description/>
  <cp:keywords/>
  <dc:language>en-US</dc:language>
  <cp:lastModifiedBy>Deb Patnode</cp:lastModifiedBy>
  <cp:lastPrinted>2020-01-27T09:54:00Z</cp:lastPrinted>
  <dcterms:modified xsi:type="dcterms:W3CDTF">2020-02-05T15:35:00Z</dcterms:modified>
  <cp:revision>3</cp:revision>
  <dc:subject/>
  <dc:title/>
</cp:coreProperties>
</file>